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litical Viewpoin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2270" cy="640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6400800"/>
                          <a:chOff x="0" y="0"/>
                          <a:chExt cx="546228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6228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72480" y="1381320"/>
                            <a:ext cx="205812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mphasizes goals of societ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800280"/>
                            <a:ext cx="72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200400"/>
                            <a:ext cx="439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520" y="227880"/>
                            <a:ext cx="142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treme Vie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5599440"/>
                            <a:ext cx="142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Moderate Vie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21560" y="3022200"/>
                            <a:ext cx="22867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mphasizes goals of individual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1371600"/>
                            <a:ext cx="1900080" cy="13716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1943280"/>
                            <a:ext cx="95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adic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1486080"/>
                            <a:ext cx="1781280" cy="1143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1840" y="1943280"/>
                            <a:ext cx="1068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eactionar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3657600"/>
                            <a:ext cx="2018520" cy="12574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3657600"/>
                            <a:ext cx="2018520" cy="12574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920" y="4114800"/>
                            <a:ext cx="83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Liber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4114800"/>
                            <a:ext cx="1068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serva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2.95pt;margin-top:0pt;width:549.6pt;height:504pt" coordorigin="-1059,0" coordsize="10992,10080">
                <v:rect id="shape_0" stroked="f" o:allowincell="f" style="position:absolute;left:0;top:0;width:8601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59;top:2175;width:3240;height:74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mphasizes goals of socie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01,1260" to="4301,86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8,5040" to="7666,504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9;top:359;width:224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treme View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9;top:8818;width:224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Moderate View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4;top:4759;width:3600;height:56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mphasizes goals of individua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748;top:2160;width:2991;height:215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96;top:3060;width:149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adica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49;top:2340;width:2804;height:179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09;top:3060;width:168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eactionari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35;top:5760;width:3178;height:197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5;top:5760;width:3178;height:1979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69;top:6480;width:130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Libera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6480;width:168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servati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14:00Z</dcterms:created>
  <dc:creator>Roland Bear</dc:creator>
  <dc:description/>
  <dc:language>en-US</dc:language>
  <cp:lastModifiedBy>Roland Bear</cp:lastModifiedBy>
  <dcterms:modified xsi:type="dcterms:W3CDTF">2006-02-03T15:14:00Z</dcterms:modified>
  <cp:revision>2</cp:revision>
  <dc:subject/>
  <dc:title>Political Viewpoints</dc:title>
</cp:coreProperties>
</file>